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8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0" r="-6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ФИНАНС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5.04.2019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№  01-08/14</w:t>
            </w:r>
            <w:r>
              <w:rPr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</w:t>
            </w:r>
          </w:p>
        </w:tc>
        <w:tc>
          <w:tcPr>
            <w:tcW w:w="4488" w:type="dxa"/>
            <w:tcBorders/>
          </w:tcPr>
          <w:p>
            <w:pPr>
              <w:pStyle w:val="Subtitle"/>
              <w:snapToGrid w:val="false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  <w:p>
            <w:pPr>
              <w:pStyle w:val="Subtitle"/>
              <w:ind w:left="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8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типовых государственных контрактов</w:t>
      </w:r>
    </w:p>
    <w:p>
      <w:pPr>
        <w:pStyle w:val="Normal"/>
        <w:autoSpaceDE w:val="false"/>
        <w:spacing w:lineRule="auto" w:line="384" w:before="24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Федерального закона от 05.04.2013 № 44-ФЗ </w:t>
        <w:br/>
        <w:t>«О контрактной системе в сфере закупок товаров, работ, услуг для обеспечения государственных и муниципальных нужд» (далее – Закон), постановления Правительства Самарской области от 23.12.2013 № 794 «Об утверждении Порядка разработки типовых контрактов, типовых условий контрактов для обеспечения государственных нужд Самарской области, а также случаи и условия их применения»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формы типовых государственных контрактов согласно приложениям 1 - 5 к настоящему Распоряжению.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становить, что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Типовые государственные контракты </w:t>
      </w:r>
      <w:r>
        <w:rPr>
          <w:sz w:val="28"/>
          <w:szCs w:val="28"/>
        </w:rPr>
        <w:t>применяются для закупки товаров, работ, услуг, качественные и технические характеристики которых соответствуют стандартным показателям и значениям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2.2. Типовые государственные контракты </w:t>
      </w:r>
      <w:r>
        <w:rPr>
          <w:rFonts w:eastAsia="Calibri"/>
          <w:sz w:val="28"/>
          <w:szCs w:val="28"/>
          <w:lang w:eastAsia="en-US"/>
        </w:rPr>
        <w:t>являются универсальными и используются для закупки товаров, работ, услуг путем проведения конкурентных способов определения поставщиков (подрядчиков, исполнителей). Особые условия каждой закупки устанавливаются посредством описания объекта закупки в соответствии с требованиями статьи 33 Закона, Правилами использования каталога товаров, работ, услуг для обеспечения государственных и муниципальных нужд, утвержденных постановлением правительства Российской Федерации № 145 от 08.02.2017 в задании на закупку (техническом задании, спецификации, и т.п.), которое будет являться неотъемлемой частью контракта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Типовые государственные контракты обязательны для их использования при осуществлении закупок министерством управления финансами Самарской области (далее – министерство), за исключением следующих случаев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купки товаров, работ услуг, соответственно, производство, выполнение, оказание которых осуществляются по конкретным заявкам министерства и для которых отсутствует функционирующий рынок, предмет закупки является особым, сложным либо уникальным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щения в единой информационной системе в сфере закупок типовых контрактов, типовых условий контрактов, утвержденных федеральными органами исполнительной власти, осуществляющими нормативно-правовое регулирование в соответствующей сфере деятельности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мещения в государственной информационной системе Самарской области "Автоматизированная информационная система государственного заказа Самарской области" типовых контрактов, утвержденных Главным управлением организации торгов Самарской области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 За неиспользование типовых государственных контрактов гражданские служащие министерства 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Признать утратившими силу распоряжения министерства управления финансами Самарской области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12.04.2016 № 01-08/12 «Об утверждении типовых государственных контрактов»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18.07.2016 № 01-08/26 «О внесении изменений в распоряжение министерства управления финансами Самарской области от 12.04.2016 № 01-08/12 «Об утверждении типовых государственных контрактов»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31.01.2017 № 01-08/5 «О внесении изменений в распоряжение министерства управления финансами Самарской области от 12.04.2016 № 01-08/12 «Об утверждении типовых государственных контрактов»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18.05.2017 № 01-08/20 «О внесении изменений в распоряжение министерства управления финансами Самарской области от 12.04.2016 № 01-08/12 «Об утверждении типовых государственных контрактов»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28.09.2017 № 01-08/37 «О внесении изменений в распоряжение министерства управления финансами Самарской области от 12.04.2016 № 01-08/12 «Об утверждении типовых государственных контрактов»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31.01.2018 № 01-08/2 «О внесении изменений в распоряжение министерства управления финансами Самарской области от 12.04.2016 № 01-08/12 «Об утверждении типовых государственных контрактов»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06.06.2018 № 01-08/19 «О внесении изменений в распоряжение министерства управления финансами Самарской области от 12.04.2016 № 01-08/12 «Об утверждении типовых государственных контрактов».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Распоряжение вступает в силу со дня его подписания и не распространяется на закупки товаров, работ, услуг, в отношении которых заявка для определения поставщиков (подрядчиков, исполнителей) на дату подписания настоящего Распоряжения утверждена уполномоченным лицом министерства в установленном порядке.</w:t>
      </w:r>
    </w:p>
    <w:p>
      <w:pPr>
        <w:pStyle w:val="Normal"/>
        <w:autoSpaceDE w:val="false"/>
        <w:spacing w:lineRule="auto" w:line="38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Настоящее распоряжение довести до сведения руководителей структурных подразделений и гражданских служащих министерства, реализующих функции и полномочия в сфере закупок товаров, работ, услуг.</w:t>
      </w:r>
    </w:p>
    <w:p>
      <w:pPr>
        <w:pStyle w:val="Normal"/>
        <w:spacing w:lineRule="auto" w:line="38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настоящего распоряжения возложить на первого заместителя министра – руководителя департамента организации бюджетного финансирования –  руководителя контрактной службы (Панфёрова).</w:t>
      </w:r>
    </w:p>
    <w:p>
      <w:pPr>
        <w:pStyle w:val="Normal"/>
        <w:spacing w:lineRule="auto" w:line="384"/>
        <w:ind w:right="706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ind w:right="706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ind w:right="-5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р                                                                                            А.В.Прямилов</w:t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84"/>
        <w:jc w:val="both"/>
        <w:rPr/>
      </w:pPr>
      <w:r>
        <w:rPr>
          <w:rFonts w:eastAsia="Calibri"/>
          <w:sz w:val="28"/>
          <w:szCs w:val="28"/>
          <w:lang w:eastAsia="en-US"/>
        </w:rPr>
        <w:t>Матвеева 221412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r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Подписано 25.04.2019 16:35:03 (Прямилов Андрей Вячеславович)</w:t>
    </w:r>
  </w:p>
  <w:p>
    <w:pPr>
      <w:pStyle w:val="Footer"/>
      <w:rPr>
        <w:sz w:val="16"/>
      </w:rPr>
    </w:pPr>
    <w:r>
      <w:rPr>
        <w:sz w:val="16"/>
      </w:rPr>
      <w:t>Сертификат 0379CACB483000ADAFE81173C541EBA0A2</w:t>
    </w:r>
  </w:p>
  <w:p>
    <w:pPr>
      <w:pStyle w:val="Footer"/>
      <w:rPr>
        <w:sz w:val="16"/>
      </w:rPr>
    </w:pPr>
    <w:r>
      <w:rPr>
        <w:sz w:val="16"/>
      </w:rPr>
      <w:t>Действителен с 01.10.2018 по 01.10.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Подписано 25.04.2019 16:35:03 (Прямилов Андрей Вячеславович)</w:t>
    </w:r>
  </w:p>
  <w:p>
    <w:pPr>
      <w:pStyle w:val="Footer"/>
      <w:rPr>
        <w:sz w:val="16"/>
      </w:rPr>
    </w:pPr>
    <w:r>
      <w:rPr>
        <w:sz w:val="16"/>
      </w:rPr>
      <w:t>Сертификат 0379CACB483000ADAFE81173C541EBA0A2</w:t>
    </w:r>
  </w:p>
  <w:p>
    <w:pPr>
      <w:pStyle w:val="Footer"/>
      <w:rPr>
        <w:sz w:val="16"/>
      </w:rPr>
    </w:pPr>
    <w:r>
      <w:rPr>
        <w:sz w:val="16"/>
      </w:rPr>
      <w:t>Действителен с 01.10.2018 по 01.10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rFonts w:ascii="Barcode" w:hAnsi="Barcode" w:cs="Barcode"/>
        <w:sz w:val="40"/>
      </w:rPr>
    </w:pPr>
    <w:r>
      <w:rPr>
        <w:rFonts w:cs="Barcode" w:ascii="Barcode" w:hAnsi="Barcode"/>
        <w:sz w:val="40"/>
      </w:rPr>
      <w:t>B182=040749021310478120:18180239440325427042902184254&lt;10:101:830542@</w:t>
    </w:r>
  </w:p>
  <w:p>
    <w:pPr>
      <w:pStyle w:val="Header"/>
      <w:jc w:val="right"/>
      <w:rPr>
        <w:sz w:val="12"/>
      </w:rPr>
    </w:pPr>
    <w:r>
      <w:rPr>
        <w:sz w:val="12"/>
      </w:rPr>
      <w:t>D177358D9BF1A010442583DF002F1B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arcode" w:hAnsi="Barcode" w:cs="Barcode"/>
        <w:sz w:val="40"/>
      </w:rPr>
    </w:pPr>
    <w:r>
      <w:rPr>
        <w:rFonts w:cs="Barcode" w:ascii="Barcode" w:hAnsi="Barcode"/>
        <w:sz w:val="40"/>
      </w:rPr>
      <w:t>B182=040749021310478120:18180239440325427042902184254&lt;10:101:830542@</w:t>
    </w:r>
  </w:p>
  <w:p>
    <w:pPr>
      <w:pStyle w:val="Header"/>
      <w:jc w:val="right"/>
      <w:rPr>
        <w:sz w:val="12"/>
      </w:rPr>
    </w:pPr>
    <w:r>
      <w:rPr>
        <w:sz w:val="12"/>
      </w:rPr>
      <w:t>D177358D9BF1A010442583DF002F1B5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01:00Z</dcterms:created>
  <dc:creator>ООО ПрофИС</dc:creator>
  <dc:description/>
  <dc:language>en-US</dc:language>
  <cp:lastModifiedBy>Nikipelova_k</cp:lastModifiedBy>
  <dcterms:modified xsi:type="dcterms:W3CDTF">2019-04-25T13:01:00Z</dcterms:modified>
  <cp:revision>2</cp:revision>
  <dc:subject/>
  <dc:title/>
</cp:coreProperties>
</file>